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44431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29775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65712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282485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31465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53107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54814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52424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