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102575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82628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23648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149364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08712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705826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52724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254268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