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184893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698993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693824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451905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