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56026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71525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31696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