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867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705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648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86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071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432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847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481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321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81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704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372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981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056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080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469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760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