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23355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25076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42510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78634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60621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27269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86886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54335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37849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51261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1603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71761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89799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