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4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17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8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79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23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98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10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1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9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055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89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91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87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136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01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