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3832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8704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050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8067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4924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87101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6782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0047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3390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8220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2081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0154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2716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1412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1095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