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032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02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93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13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895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672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74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05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930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00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4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0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20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05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62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16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2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