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05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02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21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72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577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8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91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69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20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5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06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