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121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909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0487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02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1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9374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467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13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864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797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138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51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182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165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41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