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45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332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073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932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060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82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971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67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97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926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082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198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641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