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18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087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543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29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183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202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823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065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0908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123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805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512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175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