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395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468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0281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984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112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8986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709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3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1485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998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973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607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5293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394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653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732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257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