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2547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68151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81317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94393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46499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06720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63427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16064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6533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43084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10488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46086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80775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45894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75141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48939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72174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