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289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9738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2320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8056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16902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1650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767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481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1841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4958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90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561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9615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