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60184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2065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57960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