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8718528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8994454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6681771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