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type :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ype (without colon or quotes)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rint_type ty} prints the usual textu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} to the standard output. The string is just {ty} not {`:ty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debugging output in complex rules. Note that term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toplevel anyway, so it is not needed to examin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qtype, pp_print_type, print_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