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932896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01350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704606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041495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