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996231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15425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16595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571863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