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408779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0034475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8699407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066666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843619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4276859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532181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17356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