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51245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33742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477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51459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95766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52274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31369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76338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