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6334969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1314382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3766374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2827858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