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823331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4908753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