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964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721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10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124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046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851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461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436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0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616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01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665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364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81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980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