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753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055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645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170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972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405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866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734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719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848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549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811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131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599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624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215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628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