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416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857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710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017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239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098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944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346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396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370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060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768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75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232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301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320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185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