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661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755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451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727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090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609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454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656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701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658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821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381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425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