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96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994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3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697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19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723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498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352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359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519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722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674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282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