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7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27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83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56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10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41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199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90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19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192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563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607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95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250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09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