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36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729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997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209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435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560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365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3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92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141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283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548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447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997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532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