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03155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65917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22258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08469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84180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54681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76643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29590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13540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06818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18860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81445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64502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