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148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960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948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797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537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82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193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8766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370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958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153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4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64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