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811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292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7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115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355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232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89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586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723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393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897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693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332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615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761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433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731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