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892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442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029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602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411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067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558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716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703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274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543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8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049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478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487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