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005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703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102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716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387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12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607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74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435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642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61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005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777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213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934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72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