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803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066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966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400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907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887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781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17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289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459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573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077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967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71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396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24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358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