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3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89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13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68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731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0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016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84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65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05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91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1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689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