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663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462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39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28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377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941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541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897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20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433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236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42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80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