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32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988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309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501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279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919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110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29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246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100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385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673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11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801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884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