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221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170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353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249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59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079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243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774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880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917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995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564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662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269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277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8923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375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