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022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6164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4335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6645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1325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5686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5156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6433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2551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3491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009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186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6606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0857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9284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