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8162432"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265877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