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7142950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12220863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