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40970916"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9670850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96389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