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09687809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803902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