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71899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425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88058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105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58651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37147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25930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25128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53475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15519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3613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01931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57447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27407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81012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89943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48356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87703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3792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14213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28214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57143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75630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48816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59995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52271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3138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25422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47453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10246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525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13775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14942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56857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95185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37293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45950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0530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99379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