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80032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57830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4677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1583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12631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862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11164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9830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5542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7306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0697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36709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54682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72221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3616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17394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34505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55150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43036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06831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0065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759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68581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5367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2973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51510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40958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4342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42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3662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97460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46287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5322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0851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2154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36081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6439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1425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84542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