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526430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937980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047366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