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95582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233575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18365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