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0746527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745804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6312307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