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13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751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556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60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